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к решению городской Думы города Шахты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города Шахты на 2020 год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1 и 2022 годов»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бюджетных ассигнований на осуществление бюджетных инвестиций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бюджета города Шахты </w:t>
      </w:r>
      <w:r>
        <w:rPr>
          <w:sz w:val="28"/>
          <w:szCs w:val="28"/>
        </w:rPr>
        <w:t>на плановый период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820"/>
        <w:gridCol w:w="1559"/>
        <w:gridCol w:w="1559"/>
        <w:gridCol w:w="1701"/>
      </w:tblGrid>
      <w:tr>
        <w:trPr>
          <w:trHeight w:val="23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расход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3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7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816"/>
        <w:gridCol w:w="1562"/>
        <w:gridCol w:w="1560"/>
        <w:gridCol w:w="1701"/>
      </w:tblGrid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13" w:hRule="atLeast"/>
        </w:trPr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 91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 02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894,0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дошкольной образовательной организации на 220 мест г. Шахты (цент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объектов образования муниципальной собственности, включая газификацию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00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 30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94,1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МБОУ СОШ на 600 учащихся на территории микрорайона №5 А жрн "Олимпийский" муниципального образования "Город Шахты" Ростов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00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 30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94,1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спортивных объектов муниципальной собственности, включая газификацию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52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520,2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1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нструкция стадиона "Шахтер" МОУ ДОД ДЮСШ №5 в г. Шахты Ростов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52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520,2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объектов водопроводно-канализационного хозяй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4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47,2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нструкция ВНС "Ново-Азовские резервуары", системы водоснабжения и водоотведения для индивидуального жилья многодетным семьям в районе пер. Щаденко в городе Шахты Ростов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4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47,2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работка проектной документации на строительство, реконструкцию и капитальный ремонт объектов водопроводно-канализационного хозяйств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5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2,5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напорной канализации от микрорайона 3,5 жрн "Олимпийский"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5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2,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городской Думы                                                 А.Ю. Сафронова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type w:val="nextPage"/>
      <w:pgSz w:w="11906" w:h="16838"/>
      <w:pgMar w:left="1134" w:right="424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21z0">
    <w:name w:val="WW8NumSt2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7">
    <w:name w:val="xl77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86">
    <w:name w:val="xl8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2">
    <w:name w:val="xl9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7">
    <w:name w:val="xl9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00B05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0">
    <w:name w:val="xl11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2">
    <w:name w:val="xl11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13">
    <w:name w:val="xl11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8">
    <w:name w:val="xl118"/>
    <w:basedOn w:val="Normal"/>
    <w:qFormat/>
    <w:pP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20">
    <w:name w:val="xl12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122">
    <w:name w:val="xl122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FFC0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8:29:00Z</dcterms:created>
  <dc:creator>Зуева</dc:creator>
  <dc:description/>
  <cp:keywords/>
  <dc:language>en-US</dc:language>
  <cp:lastModifiedBy>Коноваленко</cp:lastModifiedBy>
  <cp:lastPrinted>2019-12-17T16:42:00Z</cp:lastPrinted>
  <dcterms:modified xsi:type="dcterms:W3CDTF">2019-12-17T13:43:00Z</dcterms:modified>
  <cp:revision>17</cp:revision>
  <dc:subject/>
  <dc:title>Проект</dc:title>
</cp:coreProperties>
</file>